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ustin De La Ronde Pd. 1</w:t>
      </w:r>
    </w:p>
    <w:p>
      <w:pPr>
        <w:pStyle w:val="Normal"/>
        <w:spacing w:lineRule="auto" w:line="240"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Group Summarizing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782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opic: Assassination of Lincoln </w:t>
            </w:r>
          </w:p>
        </w:tc>
      </w:tr>
      <w:tr>
        <w:trPr>
          <w:trHeight w:val="33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ildhoo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Born on Feb. 12, 1809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Born in log cabin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il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Married to Mary Tod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Had 4 sons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</w:tr>
      <w:tr>
        <w:trPr>
          <w:trHeight w:val="33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esting fac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First Pres to be assassinat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Very depress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First Pres to have a beard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in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John Wilkes Boot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He was an actor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(s):</w:t>
      <w:tab/>
      <w:tab/>
      <w:t xml:space="preserve">Pd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19:00Z</dcterms:created>
  <dc:creator>Ryan C. McFadden</dc:creator>
  <dc:description/>
  <cp:keywords/>
  <dc:language>en-US</dc:language>
  <cp:lastModifiedBy>austinmde la ronde</cp:lastModifiedBy>
  <cp:lastPrinted>2009-03-23T20:05:00Z</cp:lastPrinted>
  <dcterms:modified xsi:type="dcterms:W3CDTF">2009-04-13T12:14:00Z</dcterms:modified>
  <cp:revision>3</cp:revision>
  <dc:subject/>
  <dc:title>Austin De La Ronde Pd</dc:title>
</cp:coreProperties>
</file>